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/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</w:t>
      </w:r>
      <w:r>
        <w:rPr>
          <w:b/>
          <w:bCs/>
        </w:rPr>
        <w:t xml:space="preserve">ANNEXE II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0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0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0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0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50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Quotas pour la formation continue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center"/>
        <w:rPr/>
      </w:pPr>
      <w:r>
        <w:rPr/>
        <w:t>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1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9"/>
        <w:gridCol w:w="2701"/>
        <w:gridCol w:w="1641"/>
        <w:gridCol w:w="1620"/>
      </w:tblGrid>
      <w:tr>
        <w:trPr>
          <w:trHeight w:val="9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ys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tablissements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</w:rPr>
              <w:t>Participations possibles du 01/9/2010 au 31/12/20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</w:rPr>
              <w:t>Participations possibles  en 2011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URKINA FASO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André Malraux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Saint-Exupér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AP VERT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Les Alizé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OTE D'IVOIR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Cours Sévigné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Groupe scolaire Paul Langevi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Cours Lamartin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Le nid de Cocod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La pépinière des 2 Plateaux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Ecole La Farandole International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cole Jacques Prévert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GAMBI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çaise de Banjul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GUINE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Albert Camu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ALI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Liberté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Ecole Les Lutin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Groupe scolaire Les Angelots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AURITANI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Théodore Mono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Ecole de Dakar-Almadie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NEGA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cole Chez Boub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Cours Ste Marie de Han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Aloys Kobè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co-sénégalaise de Fan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co-sénégalaise Dial Diop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Institution Ste Jeanne d'Arc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Jean Mermoz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Saint-Exupér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Jacques Prévert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du Docteur Guillet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çois Rabelais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19:00Z</dcterms:created>
  <dc:creator>Standard</dc:creator>
  <dc:description/>
  <cp:keywords/>
  <dc:language>en-US</dc:language>
  <cp:lastModifiedBy>Standard</cp:lastModifiedBy>
  <cp:lastPrinted>2009-09-03T12:13:00Z</cp:lastPrinted>
  <dcterms:modified xsi:type="dcterms:W3CDTF">2010-09-17T10:25:00Z</dcterms:modified>
  <cp:revision>5</cp:revision>
  <dc:subject/>
  <dc:title/>
</cp:coreProperties>
</file>