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e lire et écrire au cycle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cours de lecture en réseau : le personnage dévora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rdre de présentation des ouvrages :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 chemin narratif le plus simple (conte en randonnée) au chemin narratif le plus complexe avec retournement de situation, le destin prévu pour le dévoré se retourne contre le dévorant…</w:t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le plumette</w:t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 petit chaperon rouge (version Perrault)</w:t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loup et les sept chevreaux</w:t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sel et Gretel</w:t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éritable histoire des trois petits cochons.</w:t>
      </w:r>
    </w:p>
    <w:p>
      <w:pPr>
        <w:pStyle w:val="Paragraphedeliste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111"/>
        <w:gridCol w:w="1843"/>
        <w:gridCol w:w="2268"/>
        <w:gridCol w:w="305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re des ouvrag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gure et nom du personnage dévor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atégie pour dévo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 est dévoré  ou susceptible de l’être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l destin pour le dévoré ?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l destin pour le dévorant 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ule plum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renard roubl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a ruse par le raccourci pour conduire les volailles dans son ant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 animaux de la basse co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stin pour la famille du renard (7 renardeaux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régal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 petit chaperon ro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lo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a ruse par le raccourci pour connaître la maison de la gd mère et écarter la fillette du « bon chemin » « droit chemin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 ruse par l’imitation de la voix (du chaperon rouge et de la grand-mè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rand-mère et le petit chaperon ro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stin pour le loup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régal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 loup et les sept chevrea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lo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use par l’imitation de la voix puis de la couleur du pelage de la m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chevreau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bérés grâce au plus petit chevreau et au courage de la mère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tre découpé par les ciseaux de la mè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tre chargé de pierres à la place des chevreau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e noyer dans  le puits : la mor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nsel et Gre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sorcièr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rer dans son antre par la faim et la gourmandi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sel et Gre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bération  par la ruse de Hans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t par le courage deGretel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ournement de situation :  le dévorant est poussé dans le four par Gret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véritable histoire des trois petits coch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loup et le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cho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force pour le lo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use pour le coch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 deux petits coch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stin pour le lo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ournement de situation : le dévorant est mangé par le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chon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14:00Z</dcterms:created>
  <dc:creator>Pape</dc:creator>
  <dc:description/>
  <dc:language>en-US</dc:language>
  <cp:lastModifiedBy>Hélène</cp:lastModifiedBy>
  <dcterms:modified xsi:type="dcterms:W3CDTF">2011-12-10T16:14:00Z</dcterms:modified>
  <cp:revision>2</cp:revision>
  <dc:subject/>
  <dc:title/>
</cp:coreProperties>
</file>