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principes pour une situation problème au cycle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ise en situation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vité réelle répondant à un besoin d’action et de manipulation des élèves de cycle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frontation avec les éléments de réalité (objets, situation…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oposition ouvert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Qui pose problème (pas uniquement la simple exécution d’une tâche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i offre plusieurs solution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i accepte différentes stratégies à confronte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i nécessite une démarche de recherch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mportance de l’oral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r une verbalisation en situation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r expression des représentations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r une communication des résultat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mplicité du matériel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su de l’environnemen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rmettant le passage du contexte à la décontextualisatio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Matériel évolutif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rmet une progression dans les apprentissages (par niveau et par cycle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nsférable dans différentes disciplines et domaines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Lien avec les étapes d’apprentissages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’appuie sur les 5 étape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iversité des groupements d’élèves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i tient compte des profils d’élèv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i favorise les échanges, les confrontations et les conflits sociocognitifs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mportance de la manipulation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cessaire à chaque niveau d’â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urée qui diminue avec l’âge des élèv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outien à la réalisation et la construction de l’activité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roit à l’erreur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ite de fixer la proposition pour une modification en cours de réalisatio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iversité d’évaluation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ut être utilisé pour une évaluation sommative, formative, diagnostique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 - Conception d’apprentissag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i peut être de conditionnement, linaire, spiral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- Appui sur les différentes intelligences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it référence aux travaux de Howard Gardner (« intelligences multiples »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se du tactile, visuel…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23:00Z</dcterms:created>
  <dc:creator>Evreux 3</dc:creator>
  <dc:description/>
  <cp:keywords/>
  <dc:language>en-US</dc:language>
  <cp:lastModifiedBy>Evreux 3</cp:lastModifiedBy>
  <dcterms:modified xsi:type="dcterms:W3CDTF">2011-02-09T14:24:00Z</dcterms:modified>
  <cp:revision>3</cp:revision>
  <dc:subject/>
  <dc:title>12 principes pour la géométrie au cycle 2</dc:title>
</cp:coreProperties>
</file>