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Analyse des résultats des évaluations nationales CE1 d’une classe pour identifier les élèves en difficulté. En prenant pour critère 50% de réussite sur chaque champ, surlignez tous les résultats inférieurs. </w:t>
      </w:r>
    </w:p>
    <w:tbl>
      <w:tblPr>
        <w:tblW w:w="59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526"/>
        <w:gridCol w:w="567"/>
        <w:gridCol w:w="425"/>
        <w:gridCol w:w="567"/>
        <w:gridCol w:w="547"/>
        <w:gridCol w:w="587"/>
        <w:gridCol w:w="567"/>
        <w:gridCol w:w="425"/>
        <w:gridCol w:w="567"/>
        <w:gridCol w:w="851"/>
      </w:tblGrid>
      <w:tr>
        <w:trPr>
          <w:trHeight w:val="3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fr-FR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fr-FR"/>
              </w:rPr>
              <w:t>Français</w:t>
            </w:r>
          </w:p>
        </w:tc>
        <w:tc>
          <w:tcPr>
            <w:tcW w:w="2997" w:type="dxa"/>
            <w:gridSpan w:val="5"/>
            <w:tcBorders>
              <w:bottom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fr-FR"/>
              </w:rPr>
              <w:t>Mathématiques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fr-FR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/ 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/ 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/ 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/ 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/ 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/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/ 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/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/ 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/ 4</w:t>
            </w:r>
          </w:p>
        </w:tc>
      </w:tr>
      <w:tr>
        <w:trPr>
          <w:trHeight w:val="117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fr-FR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fr-FR"/>
              </w:rPr>
              <w:t>Lir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fr-FR"/>
              </w:rPr>
              <w:t>Écrir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fr-FR"/>
              </w:rPr>
              <w:t>Vocabulair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fr-FR"/>
              </w:rPr>
              <w:t>Grammaire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fr-FR"/>
              </w:rPr>
              <w:t>Orthographe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fr-FR"/>
              </w:rPr>
              <w:t>Nombre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fr-FR"/>
              </w:rPr>
              <w:t>Calcul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fr-FR"/>
              </w:rPr>
              <w:t>Géométr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fr-FR"/>
              </w:rPr>
              <w:t>Grandeurs et mesur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fr-FR"/>
              </w:rPr>
              <w:t>Organisation</w:t>
              <w:br/>
              <w:t>et gestion de données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fr-FR"/>
              </w:rPr>
              <w:t>A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fr-FR"/>
              </w:rPr>
              <w:t>B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fr-FR"/>
              </w:rPr>
              <w:t>C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fr-FR"/>
              </w:rPr>
              <w:t>D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fr-FR"/>
              </w:rPr>
              <w:t>E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fr-FR"/>
              </w:rPr>
              <w:t>F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fr-FR"/>
              </w:rPr>
              <w:t>G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fr-FR"/>
              </w:rPr>
              <w:t>H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fr-FR"/>
              </w:rPr>
              <w:t>I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fr-FR"/>
              </w:rPr>
              <w:t>J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fr-FR"/>
              </w:rPr>
              <w:t>K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fr-FR"/>
              </w:rPr>
              <w:t>L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fr-FR"/>
              </w:rPr>
              <w:t>M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fr-FR"/>
              </w:rPr>
              <w:t>N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fr-FR"/>
              </w:rPr>
              <w:t>O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fr-FR"/>
              </w:rPr>
              <w:t>P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fr-FR"/>
              </w:rPr>
              <w:t>Q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fr-FR"/>
              </w:rPr>
              <w:t>R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fr-FR"/>
              </w:rPr>
              <w:t>S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fr-FR"/>
              </w:rPr>
              <w:t>T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fr-FR"/>
              </w:rPr>
              <w:t>U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fr-FR"/>
              </w:rPr>
              <w:t>V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fr-FR"/>
              </w:rPr>
              <w:t>W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fr-FR"/>
              </w:rPr>
              <w:t>X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fr-FR"/>
              </w:rPr>
              <w:t>Y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voit-on alors apparaître ?</w:t>
        <w:br/>
        <w:t>Par colonnes :</w:t>
        <w:br/>
        <w:br/>
        <w:t>Par lignes 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br/>
        <w:t>Dégagez le profil de la classe.</w:t>
        <w:br/>
        <w:t>Pour chaque élève,  dégagez ses difficultés et essayez de prioriser les aides à lui apporter au cours du cycle 3.</w:t>
        <w:br/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54:00Z</dcterms:created>
  <dc:creator> </dc:creator>
  <dc:description/>
  <cp:keywords/>
  <dc:language>en-US</dc:language>
  <cp:lastModifiedBy> </cp:lastModifiedBy>
  <dcterms:modified xsi:type="dcterms:W3CDTF">2011-11-29T15:57:00Z</dcterms:modified>
  <cp:revision>4</cp:revision>
  <dc:subject/>
  <dc:title/>
</cp:coreProperties>
</file>