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NNEXE V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Fiche d’inscription au rallye lecture cycle 3 – 6</w:t>
      </w:r>
      <w:r>
        <w:rPr>
          <w:rFonts w:cs="Comic Sans MS" w:ascii="Comic Sans MS" w:hAnsi="Comic Sans MS"/>
          <w:b/>
          <w:bCs/>
          <w:sz w:val="32"/>
          <w:szCs w:val="32"/>
          <w:vertAlign w:val="superscript"/>
        </w:rPr>
        <w:t>ème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 2009/2010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Merci de bien vouloir renseigner les tableaux ci-dessous et transmettre ce document à l’adresse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  <w:szCs w:val="20"/>
          </w:rPr>
          <w:t>ipef.cpabidjan@gmail.com</w:t>
        </w:r>
      </w:hyperlink>
      <w:r>
        <w:rPr>
          <w:rFonts w:cs="Comic Sans MS" w:ascii="Comic Sans MS" w:hAnsi="Comic Sans MS"/>
          <w:b/>
          <w:bCs/>
          <w:sz w:val="20"/>
          <w:szCs w:val="20"/>
        </w:rPr>
        <w:t xml:space="preserve"> au plus tard le vendredi 25 septembre 2009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Il est important de retourner cette fiche non renseignée si votre établissement ne participe pas au rallye lecture.</w:t>
      </w:r>
    </w:p>
    <w:p>
      <w:pPr>
        <w:pStyle w:val="Normal"/>
        <w:ind w:left="5664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OM DE L’ETABLISSEMEN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OMBRE DE CLASSES DU PRIMAIRE QUI PARTICIPENT AU RALLYE LECTUR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fr-C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OMBRE DE CLASSES DU SECONDAIRE QUI PARTICIPENT AU RALLYE LECTUR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PRIMAIR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308"/>
        <w:gridCol w:w="3581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Classes engagées dans le proje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Prénom et nom de l’enseignan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Mél de la classe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18"/>
          <w:szCs w:val="18"/>
          <w:lang w:val="fr-CA"/>
        </w:rPr>
      </w:pPr>
      <w:r>
        <w:rPr>
          <w:rFonts w:cs="Comic Sans MS" w:ascii="Comic Sans MS" w:hAnsi="Comic Sans MS"/>
          <w:i/>
          <w:sz w:val="18"/>
          <w:szCs w:val="18"/>
          <w:lang w:val="fr-CA"/>
        </w:rPr>
        <w:t>(Ajouter des lignes si nécessaire)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lang w:val="fr-CA"/>
        </w:rPr>
      </w:pPr>
      <w:r>
        <w:rPr>
          <w:rFonts w:cs="Comic Sans MS" w:ascii="Comic Sans MS" w:hAnsi="Comic Sans MS"/>
          <w:i/>
          <w:sz w:val="22"/>
          <w:szCs w:val="22"/>
          <w:lang w:val="fr-CA"/>
        </w:rPr>
      </w:r>
    </w:p>
    <w:p>
      <w:pPr>
        <w:pStyle w:val="Normal"/>
        <w:rPr/>
      </w:pPr>
      <w:r>
        <w:rPr/>
        <w:t>SECONDAI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77"/>
        <w:gridCol w:w="364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Classes engagées dans le projet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Prénom et nom de l’enseignan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CA"/>
              </w:rPr>
              <w:t>Mél de la classe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18"/>
          <w:szCs w:val="18"/>
          <w:lang w:val="fr-CA"/>
        </w:rPr>
      </w:pPr>
      <w:r>
        <w:rPr>
          <w:rFonts w:cs="Comic Sans MS" w:ascii="Comic Sans MS" w:hAnsi="Comic Sans MS"/>
          <w:i/>
          <w:sz w:val="18"/>
          <w:szCs w:val="18"/>
          <w:lang w:val="fr-CA"/>
        </w:rPr>
        <w:t>(Ajouter des lignes si nécessaire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40"/>
          <w:szCs w:val="40"/>
          <w:lang w:val="fr-CA"/>
        </w:rPr>
      </w:pPr>
      <w:r>
        <w:rPr>
          <w:rFonts w:cs="Comic Sans MS" w:ascii="Comic Sans MS" w:hAnsi="Comic Sans MS"/>
          <w:b/>
          <w:bCs/>
          <w:i/>
          <w:sz w:val="40"/>
          <w:szCs w:val="40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laboration d’un questionnair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i votre établissement participe au projet, il est demandé à l’équipe pédagogique du cycle 3 d’élaborer le questionnaire d’une des œuvres (composé de seulement 5 questions ouvertes) qui ont été sélectionnées pour le rallye lecture. Une aide à la rédaction des questionnaires sera transmise prochainement. D’autres questionnaires seront, cette année, élaborés en classe par les élèves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Vous pouvez consulter la page consacrée au rallye lecture cycle 3 – 6</w:t>
      </w:r>
      <w:r>
        <w:rPr>
          <w:rFonts w:cs="Comic Sans MS" w:ascii="Comic Sans MS" w:hAnsi="Comic Sans MS"/>
          <w:b/>
          <w:bCs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sur le site de l’Inspection à l’adresse </w:t>
      </w:r>
      <w:hyperlink r:id="rId3">
        <w:r>
          <w:rPr>
            <w:rStyle w:val="InternetLink"/>
            <w:rFonts w:cs="Comic Sans MS" w:ascii="Comic Sans MS" w:hAnsi="Comic Sans MS"/>
            <w:b/>
            <w:bCs/>
            <w:sz w:val="20"/>
            <w:szCs w:val="20"/>
          </w:rPr>
          <w:t>http://www.ipefdakar.org/spip.php?rubrique72</w:t>
        </w:r>
      </w:hyperlink>
      <w:r>
        <w:rPr>
          <w:rFonts w:cs="Comic Sans MS" w:ascii="Comic Sans MS" w:hAnsi="Comic Sans MS"/>
          <w:b/>
          <w:bCs/>
          <w:sz w:val="20"/>
          <w:szCs w:val="20"/>
        </w:rPr>
        <w:t xml:space="preserve"> (notamment le compte rendu de la réunion du 16 juin 2009 qui renseigne sur l’organisation et le fonctionnement du projet)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Vous devez choisir parmi les œuvres ci-dessous celle dont le questionnaire sera élaboré par l’équipe pédagogique de votre établissement. Merci, cependant, de faire connaître deux vœux.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226"/>
      </w:tblGrid>
      <w:tr>
        <w:trPr/>
        <w:tc>
          <w:tcPr>
            <w:tcW w:w="10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Nom de l’établissement : 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VŒU 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VŒU :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3"/>
        <w:gridCol w:w="2266"/>
        <w:gridCol w:w="2268"/>
        <w:gridCol w:w="2267"/>
      </w:tblGrid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lbums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</w:rPr>
              <w:t xml:space="preserve">Lettres des isles girafines 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Albert Lemant </w:t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ontes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</w:rPr>
              <w:t>Nasr Eddin Hodjia, un drôle d’idiot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Jean-Louis Maunoury</w:t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75030" cy="87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romans de la littérature de jeunesse et récits illustrés 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</w:rPr>
              <w:t>Yacouba, chasseur africain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Ahmadou Kourouma </w:t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85825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andes dessinées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</w:rPr>
              <w:t xml:space="preserve">On a marché sur la Lune 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Hergé </w:t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7090" cy="847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poésie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</w:rPr>
              <w:t xml:space="preserve">Tour de terre en poésie 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Jean-Marie Henry</w:t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drawing>
                <wp:inline distT="0" distB="0" distL="0" distR="0">
                  <wp:extent cx="888365" cy="674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 xml:space="preserve">littérature de jeune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n anglais</w:t>
            </w:r>
          </w:p>
        </w:tc>
        <w:tc>
          <w:tcPr>
            <w:tcW w:w="22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7"/>
                <w:szCs w:val="17"/>
                <w:lang w:val="en-GB"/>
              </w:rPr>
              <w:t>I am a child - I have right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Mimi Brazeau, Pierre Sauvalle, Sigrid Gloane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drawing>
                <wp:inline distT="0" distB="0" distL="0" distR="0">
                  <wp:extent cx="695960" cy="980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Calendrie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Juin 2009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élection dans les établissements des œuvres du rallye lecture. </w:t>
              <w:br/>
              <w:t>Commande des ouvrages dans les établissements (commande groupée à l’inspection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Fin août 2009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Réception des livres à l’Inspection (pour les établissements qui ont participé à la commande groupée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Avant le 25 septembre 200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nvoi par l’inspection des fiches d’inscription au rallye lecture. </w:t>
              <w:br/>
              <w:t>Retour des fiches d’inscription des classes candidates et choix de l’œuvre retenue par l’équipe pédagogique pour élaborer le questionnaire (5 questions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Octobre 200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ébut de la lecture des œuvres en class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iffusion par l’Inspection des brochures d’information sur le rallye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Avant le 3 octobre 2009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Élaboration des questionnaires par les enseignants dans les établissements et envoi à l’adresse ipef.cpabidjan@gmail.com (questionnaire + corrigé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Mi-octobre 2009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 en ligne des questionnaires sur le site de l’Inspection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Octobre 2009 à avril 2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cture des œuvres, élaboration des questionnaires dans les classes, réponses aux questions élaborées par d’autres classes, échanges entre classes (au sein du même établissement et entre classes d’établissements différents) à propos des réponses à apporter aux questions ouvertes des questionnaires et concernant les jeux de lecture mis en ligne dans le journal électronique du rallye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15 avril 2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 limite d’envoi à l’Inspection des questionnaires qui auront été renseignés et des documents réalisés dans les classes (affiches, diverses productions d’écrits, bandes dessinées, etc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17 au 21 mai 2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osition des travaux des élèves lors du festival de la lecture et des sciences "Lire la Terre et son histoire", rencontres avec des auteurs, des scientifiques, remise de prix.</w:t>
            </w:r>
          </w:p>
        </w:tc>
      </w:tr>
    </w:tbl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2240" w:h="15840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8"/>
        <w:szCs w:val="18"/>
      </w:rPr>
    </w:pPr>
    <w:r>
      <w:rPr>
        <w:color w:val="0000FF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ef.cpabidjan@gmail.com" TargetMode="External"/><Relationship Id="rId3" Type="http://schemas.openxmlformats.org/officeDocument/2006/relationships/hyperlink" Target="http://www.ipefdakar.org/spip.php?rubrique7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0:47:00Z</dcterms:created>
  <dc:creator>IPEF</dc:creator>
  <dc:description/>
  <dc:language>en-US</dc:language>
  <cp:lastModifiedBy>BERNARD</cp:lastModifiedBy>
  <cp:lastPrinted>2009-09-03T12:57:00Z</cp:lastPrinted>
  <dcterms:modified xsi:type="dcterms:W3CDTF">2009-09-06T00:47:00Z</dcterms:modified>
  <cp:revision>2</cp:revision>
  <dc:subject/>
  <dc:title> </dc:title>
</cp:coreProperties>
</file>