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24" w:space="1" w:color="FF66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E VII b</w:t>
      </w:r>
    </w:p>
    <w:p>
      <w:pPr>
        <w:pStyle w:val="Normal"/>
        <w:pBdr>
          <w:bottom w:val="double" w:sz="24" w:space="1" w:color="FF66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double" w:sz="24" w:space="1" w:color="FF66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24" w:space="1" w:color="FF66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24" w:space="1" w:color="FF6600"/>
        </w:pBdr>
        <w:rPr>
          <w:b/>
          <w:b/>
          <w:bCs/>
        </w:rPr>
      </w:pPr>
      <w:r>
        <w:rPr>
          <w:b/>
          <w:bCs/>
        </w:rPr>
        <w:t>Séance n°              (compléter une fiche par sé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- Objectif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if disciplin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ctif linguis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xiqu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ucture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 - Situations d'apprentissag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 - 1 -  bref descriptif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S1 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S2 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 xml:space="preserve">S3 :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 - 2 -  détai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72"/>
        <w:gridCol w:w="3558"/>
        <w:gridCol w:w="3786"/>
        <w:gridCol w:w="324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s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yens linguistiques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ignan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ève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II - Evalu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27:00Z</dcterms:created>
  <dc:creator>Standard</dc:creator>
  <dc:description/>
  <dc:language>en-US</dc:language>
  <cp:lastModifiedBy>Standard</cp:lastModifiedBy>
  <cp:lastPrinted>2009-09-03T13:02:00Z</cp:lastPrinted>
  <dcterms:modified xsi:type="dcterms:W3CDTF">2009-09-03T13:02:00Z</dcterms:modified>
  <cp:revision>6</cp:revision>
  <dc:subject/>
  <dc:title>Séance n°</dc:title>
</cp:coreProperties>
</file>