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rPr>
          <w:b/>
          <w:b/>
          <w:bCs/>
        </w:rPr>
      </w:pPr>
      <w:r>
        <w:rPr>
          <w:b/>
          <w:bCs/>
        </w:rPr>
        <w:t xml:space="preserve">ANNEXE III 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  <w:t>Quotas pour la formation continue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center"/>
        <w:rPr/>
      </w:pPr>
      <w:r>
        <w:rPr/>
        <w:t>-------------------------------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1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59"/>
        <w:gridCol w:w="2701"/>
        <w:gridCol w:w="1641"/>
        <w:gridCol w:w="1620"/>
      </w:tblGrid>
      <w:tr>
        <w:trPr>
          <w:trHeight w:val="96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ys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tablissements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20"/>
              </w:rPr>
              <w:t>Participations possibles du 1/9 au 31/12/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20"/>
              </w:rPr>
              <w:t>Participations possibles  en 2010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URKINA FASO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André Malraux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ycée Saint-Exupér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CAP VERT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es Alizé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COTE D'IVOIR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Cours Sévigné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Groupe scolaire Paul Langevi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Cours Lamartin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e nid de Cocod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a pépinière des 2 Plateaux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GAMBI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française de Banjul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GUINE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ycée Albert Camu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ALI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ycée Liberté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es Lutins (maternelle)</w:t>
            </w:r>
          </w:p>
        </w:tc>
        <w:tc>
          <w:tcPr>
            <w:tcW w:w="16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es Lutins (élémentaire</w:t>
            </w:r>
          </w:p>
        </w:tc>
        <w:tc>
          <w:tcPr>
            <w:tcW w:w="16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AURITANI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ycée Théodore Monod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1" w:right="172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ENEGAL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cole Chez Boub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Cours Ste Marie de Han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Aloys Kobè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franco-sénégalaise de Fan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franco-sénégalaise Dial Diop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Institution Ste Jeanne d'Arc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Lycée Jean Mermoz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Aucun quota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Saint-Exupér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Jacques Prévert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du Docteur Guillet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20"/>
              </w:rPr>
              <w:t>Ecole François Rabelais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ind w:left="631" w:right="172" w:hanging="0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43:00Z</dcterms:created>
  <dc:creator>Standard</dc:creator>
  <dc:description/>
  <dc:language>en-US</dc:language>
  <cp:lastModifiedBy>BERNARD</cp:lastModifiedBy>
  <cp:lastPrinted>2009-09-03T12:13:00Z</cp:lastPrinted>
  <dcterms:modified xsi:type="dcterms:W3CDTF">2009-09-06T23:43:00Z</dcterms:modified>
  <cp:revision>2</cp:revision>
  <dc:subject/>
  <dc:title/>
</cp:coreProperties>
</file>