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35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0100</wp:posOffset>
                </wp:positionH>
                <wp:positionV relativeFrom="paragraph">
                  <wp:posOffset>-800100</wp:posOffset>
                </wp:positionV>
                <wp:extent cx="5257800" cy="7200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7200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802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4"/>
                              <w:gridCol w:w="864"/>
                              <w:gridCol w:w="4500"/>
                              <w:gridCol w:w="972"/>
                              <w:gridCol w:w="828"/>
                            </w:tblGrid>
                            <w:tr>
                              <w:trPr>
                                <w:trHeight w:val="910" w:hRule="atLeast"/>
                              </w:trPr>
                              <w:tc>
                                <w:tcPr>
                                  <w:tcW w:w="802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RILLE D’ECRITURE, DE RELECTURE ET D’EVALUATION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Jet n°  –  TITRE RECETTE DE CUISI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OM :………………………………..         PRENOM :………………………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17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LEVE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CRITERES A RESPECTER</w:t>
                                  </w:r>
                                  <w:r>
                                    <w:rPr/>
                                    <w:t> 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AÎT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OUI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ON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OUI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TRUCTURE DU RECIT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itre (nom de la recette)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ngrédients Matériel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Les principales étapes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Dessins ou photos 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emps de cuisson et de préparation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Utilisation banque outil verbes d’action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RESENTATION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Espace de la page bien utilisé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Ecriture lisible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iret ou n° pour chaque étape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LA LANGUE.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Utilisation de l’impératif ou infinitif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OUTILS</w:t>
                            </w:r>
                            <w:r>
                              <w:rPr/>
                              <w:t> 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567pt;mso-wrap-distance-left:9.05pt;mso-wrap-distance-right:9.05pt;mso-wrap-distance-top:0pt;mso-wrap-distance-bottom:0pt;margin-top:-63pt;mso-position-vertical-relative:text;margin-left:-63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802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4"/>
                        <w:gridCol w:w="864"/>
                        <w:gridCol w:w="4500"/>
                        <w:gridCol w:w="972"/>
                        <w:gridCol w:w="828"/>
                      </w:tblGrid>
                      <w:tr>
                        <w:trPr>
                          <w:trHeight w:val="910" w:hRule="atLeast"/>
                        </w:trPr>
                        <w:tc>
                          <w:tcPr>
                            <w:tcW w:w="802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RILLE D’ECRITURE, DE RELECTURE ET D’EVALUATION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Jet n°  –  TITRE RECETTE DE CUISIN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OM :………………………………..         PRENOM :………………………..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17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LEVE</w:t>
                            </w:r>
                          </w:p>
                        </w:tc>
                        <w:tc>
                          <w:tcPr>
                            <w:tcW w:w="45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CRITERES A RESPECTER</w:t>
                            </w:r>
                            <w:r>
                              <w:rPr/>
                              <w:t> .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AÎTRE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UI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ON</w:t>
                            </w:r>
                          </w:p>
                        </w:tc>
                        <w:tc>
                          <w:tcPr>
                            <w:tcW w:w="45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UI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ON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TRUCTURE DU RECIT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itre (nom de la recette)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grédients Matériel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s principales étapes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Dessins ou photos 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mps de cuisson et de préparation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tilisation banque outil verbes d’action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RESENTATION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space de la page bien utilisé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criture lisible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iret ou n° pour chaque étape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LA LANGUE.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tilisation de l’impératif ou infinitif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OUTILS</w:t>
                      </w:r>
                      <w:r>
                        <w:rPr/>
                        <w:t>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0</wp:posOffset>
                </wp:positionH>
                <wp:positionV relativeFrom="paragraph">
                  <wp:posOffset>-800100</wp:posOffset>
                </wp:positionV>
                <wp:extent cx="5029200" cy="7200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7200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78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4"/>
                              <w:gridCol w:w="858"/>
                              <w:gridCol w:w="4396"/>
                              <w:gridCol w:w="958"/>
                              <w:gridCol w:w="782"/>
                            </w:tblGrid>
                            <w:tr>
                              <w:trPr>
                                <w:trHeight w:val="910" w:hRule="atLeast"/>
                              </w:trPr>
                              <w:tc>
                                <w:tcPr>
                                  <w:tcW w:w="784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RILLE D’ECRITURE, DE RELECTURE ET D’EVALUATION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Jet n°  –  TIT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OM :………………………………..      PRENOM :………………………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17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LEVE</w:t>
                                  </w:r>
                                </w:p>
                              </w:tc>
                              <w:tc>
                                <w:tcPr>
                                  <w:tcW w:w="43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CRITERES A RESPECTER</w:t>
                                  </w:r>
                                  <w:r>
                                    <w:rPr/>
                                    <w:t> .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AÎT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OUI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ON</w:t>
                                  </w:r>
                                </w:p>
                              </w:tc>
                              <w:tc>
                                <w:tcPr>
                                  <w:tcW w:w="43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OUI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TRUCTURE DU RECIT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RESENTATION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LA LANGUE.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UTILS 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567pt;mso-wrap-distance-left:9.05pt;mso-wrap-distance-right:9.05pt;mso-wrap-distance-top:0pt;mso-wrap-distance-bottom:0pt;margin-top:-63pt;mso-position-vertical-relative:text;margin-left:360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78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4"/>
                        <w:gridCol w:w="858"/>
                        <w:gridCol w:w="4396"/>
                        <w:gridCol w:w="958"/>
                        <w:gridCol w:w="782"/>
                      </w:tblGrid>
                      <w:tr>
                        <w:trPr>
                          <w:trHeight w:val="910" w:hRule="atLeast"/>
                        </w:trPr>
                        <w:tc>
                          <w:tcPr>
                            <w:tcW w:w="784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RILLE D’ECRITURE, DE RELECTURE ET D’EVALUATION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Jet n°  –  TITR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OM :………………………………..      PRENOM :………………………..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171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LEVE</w:t>
                            </w:r>
                          </w:p>
                        </w:tc>
                        <w:tc>
                          <w:tcPr>
                            <w:tcW w:w="43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CRITERES A RESPECTER</w:t>
                            </w:r>
                            <w:r>
                              <w:rPr/>
                              <w:t> .</w:t>
                            </w:r>
                          </w:p>
                        </w:tc>
                        <w:tc>
                          <w:tcPr>
                            <w:tcW w:w="17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AÎTRE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UI</w: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ON</w:t>
                            </w:r>
                          </w:p>
                        </w:tc>
                        <w:tc>
                          <w:tcPr>
                            <w:tcW w:w="43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UI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ON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TRUCTURE DU RECIT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RESENTATION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LA LANGUE.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OUTILS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350" w:leader="none"/>
        </w:tabs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9:59:00Z</dcterms:created>
  <dc:creator> Fabrice Hauzay</dc:creator>
  <dc:description/>
  <cp:keywords/>
  <dc:language>en-US</dc:language>
  <cp:lastModifiedBy>hauzafab</cp:lastModifiedBy>
  <cp:lastPrinted>2005-01-07T00:24:00Z</cp:lastPrinted>
  <dcterms:modified xsi:type="dcterms:W3CDTF">2013-02-05T09:59:00Z</dcterms:modified>
  <cp:revision>2</cp:revision>
  <dc:subject/>
  <dc:title>GRILLE D’EVALUATION</dc:title>
</cp:coreProperties>
</file>